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ttle Bee</w:t>
      </w:r>
    </w:p>
    <w:p>
      <w:pPr>
        <w:pStyle w:val="Normal"/>
        <w:rPr/>
      </w:pPr>
      <w:r>
        <w:rPr/>
        <w:t>Pgs. 129-209</w:t>
      </w:r>
    </w:p>
    <w:p>
      <w:pPr>
        <w:pStyle w:val="Normal"/>
        <w:rPr/>
      </w:pPr>
      <w:r>
        <w:rPr/>
      </w:r>
    </w:p>
    <w:p>
      <w:pPr>
        <w:pStyle w:val="Normal"/>
        <w:rPr>
          <w:b/>
          <w:b/>
          <w:u w:val="single"/>
        </w:rPr>
      </w:pPr>
      <w:r>
        <w:rPr>
          <w:b/>
          <w:u w:val="single"/>
        </w:rPr>
        <w:t>Summary</w:t>
      </w:r>
    </w:p>
    <w:p>
      <w:pPr>
        <w:pStyle w:val="Normal"/>
        <w:rPr/>
      </w:pPr>
      <w:r>
        <w:rPr/>
        <w:tab/>
        <w:t xml:space="preserve">In a way to cope with what happened to Andrew and what happened in Nigeria, Sarah asked Little Bee to tell her what happened after she cut off her finger and they were taken away by the men. Bee tells how when the men took her and her sister away they put her under a boat. They took her sister and raped her and then broke every bone in her body. That is how she died. Then the dogs ate her and the men threw what was left into the ocean. Bee told how the leader didn’t participate but he stood and stared out at the ocean. Then he swam out into the water and didn’t return. When the men went to sleep Bee got out from under the boat and ran, at first she ran towards the hotel compound but changed her mind when she saw the guard still lying in the sand. She took Andrew’s license and then turned around and ran in the opposite direction. She kept running until she came to a sea port and got onto the British cargo ship. When she got to the UK she was sent to a detention center for two years. In the detention center they told her to move on but then they would throw her back into her room. She gets to Sarah’s house and helps her figure out how things should go now that Andrew isn’t there. Bee helps her with Charlie and Lawrence. Bee asks Sarah if she can live with them and be like Sarah’s daughter. Sarah doesn’t know what to say to that. </w:t>
      </w:r>
    </w:p>
    <w:p>
      <w:pPr>
        <w:pStyle w:val="Normal"/>
        <w:rPr/>
      </w:pPr>
      <w:r>
        <w:rPr/>
        <w:tab/>
        <w:t xml:space="preserve">Sarah was thinking about why they had gone to Nigeria on holiday. She thinks about how her affair with Lawrence started. She had been writing an article about the Home Office and went to interview someone in the office. She was there when the Home Secretary was forced to resign. Lawrence was asked to write a letter to the outgoing Home Secretary, but before he could finish his letter they had started their affair. She began to fall in love with him while Andrew was constantly working. She didn’t intend for the affair to go as long as it did. One night she went to a party with Lawrence, not thinking that Andrew would be there, but low and behold Andrew showed up. When Andrew found out he of course started an argument, Sarah claimed that Andrew didn’t love or support her. Andrew left and Lawrence wanted to come over but Sarah said no. For his birthday Charlie wished for his dad to come home. So Sarah called Andrew and had the idea that they would go on holiday together without Charlie to solve their problems. </w:t>
      </w:r>
    </w:p>
    <w:p>
      <w:pPr>
        <w:pStyle w:val="Normal"/>
        <w:rPr/>
      </w:pPr>
      <w:r>
        <w:rPr/>
        <w:tab/>
        <w:t xml:space="preserve">The next morning Sarah explained to Bee how they would solve her citizenship problems. She was explaining the process they have to go through when Lawrence showed up. He told Sarah that he had come to spend time with her and that he had told his wife that he was in Birmingham at a leadership workshop. Sarah was going to tell him to go away but she let him stay. Sarah put Charlie to bed and made dinner for her, Bee and Lawrence. Bee and Lawrence don’t talk at all throughout the entire process of making and eating dinner. When Bee goes to bed Sarah talks to him about her, he wants her to send Bee away because it isn’t safe for Sarah and Charlie. But Sarah quickly says no to the idea and slams her hand on the table exclaiming that she cut off her own finger for Bee and she could easily cut off Lawrence too. He goes to leave but Sarah stops him and they try to continue with their affair. While they were trying Sarah kept thinking about how she needs to help Bee so she can’t go through with it. The next morning she takes Bee with her to get milk so she could explain why Lawrence stayed over. Bee understood and even gave Sarah some life advice. When they returned back to the house Sarah went back to bed and Bee went to have tea. She ended up thinking about how her sister would pretend that she was a news lady. She would say that it was going to snow ice cream snow. When she was joined by Charlie they watched the BBC morning news cast without the sound on. Charlie asked what the Prime minister was saying. Bee said that he was saying that it was going to snow Ice Cream and that all the refugees like her. Lawrence came up and asked Bee if she wanted breakfast. He tries to convince her to turn herself in to the police because he doesn’t think that she is good for Sarah. Bee calls him out for only wanting sex and she asks him if he’s afraid that by helping her Sarah will forget about him. It turns out he is. He keeps talking about how he is going to report her to the police. She gets so upset she yells that she wouldn’t leave her after what she did to Andrew. So he makes her tell him what she means. </w:t>
      </w:r>
    </w:p>
    <w:p>
      <w:pPr>
        <w:pStyle w:val="Normal"/>
        <w:rPr/>
      </w:pPr>
      <w:r>
        <w:rPr/>
        <w:tab/>
        <w:t xml:space="preserve">She tells him that when she had been released from the detention center she called the O’Rourke’s and told Andrew that she was on her way. She reached their house in a matter of about three days. She hid in the garden and watched Andrew and how he treated Sarah. She felt a need to thank Sarah for saving her, but she wanted to punish Andrew for not saving her sister. She watched how his depression treated him and one day he was crying out in the garden and forgot to hide herself, he saw her and it made him even worse. Then one day he came out when he was home alone and asked her to come out. When she came out he freaked out and ran up to his office. When she realized he wasn’t going to talk to her she left. When she came back he had an electric chord around his neck and around a ceiling beam. He told her if she came any closer he would step off the chair he was on a kill himself. He asked her if her sister was ok. Bee replied that she was but that she couldn’t leave Nigeria. He figured out that she was lying and he stepped off the chair. She tried to save him but he was just too heavy for her to lift. When she was done with her story Lawrence couldn’t believe what she said. She begged him not to tell Sarah or the authorities and in return she wouldn’t tell Lawrence’s wife about his affair. </w:t>
      </w:r>
    </w:p>
    <w:p>
      <w:pPr>
        <w:pStyle w:val="Normal"/>
        <w:rPr/>
      </w:pPr>
      <w:r>
        <w:rPr/>
        <w:tab/>
        <w:t>Sarah took Charlie to nursery and then decided that she would go in to work. When she got to the office she noticed that things had changed. Clarissa had taken over her desk. She starts talking about different articles that they were debating between for the next edition of the magazine. While she was talking Sarah realized how fake everything was. She decided that they would run an article about refugees in the UK. Clarissa didn’t like the idea much and told Sarah to think it through for a day. She goes home and talks to Lawrence about Bee. He’s still convinced that Bee isn’t helping her at all. But Sarah is adamant with the point that Bee changed her life. Sarah needs to help Bee so that she isn’t forced to go back to Nigeria and be killed like her sister. Lawrence, grudgingly, agrees to compromise.</w:t>
      </w:r>
    </w:p>
    <w:p>
      <w:pPr>
        <w:pStyle w:val="Normal"/>
        <w:rPr/>
      </w:pPr>
      <w:r>
        <w:rPr/>
      </w:r>
    </w:p>
    <w:p>
      <w:pPr>
        <w:pStyle w:val="Normal"/>
        <w:rPr>
          <w:b/>
          <w:b/>
          <w:u w:val="single"/>
        </w:rPr>
      </w:pPr>
      <w:r>
        <w:rPr>
          <w:b/>
          <w:u w:val="single"/>
        </w:rPr>
        <w:t>Analysis</w:t>
      </w:r>
    </w:p>
    <w:p>
      <w:pPr>
        <w:pStyle w:val="Normal"/>
        <w:rPr/>
      </w:pPr>
      <w:r>
        <w:rPr/>
        <w:tab/>
        <w:t xml:space="preserve">This part along with the last has explained a lot about who everyone is. It explains why Andrew killed himself, what he was thinking in the last minutes of his life. It also explains what happened after Sarah cut off her finger. Sarah didn’t necessarily want to know every detail after she heard it but I feel that it’s important for her to know so that she can move on and have some closure. This part also explains how Sarah’s affair started and why she felt the need to have another person in her life. It also explains how Little Bee came to be in the UK. Overall it is a very informative section and I’m finally starting to totally understand the book and the point it is putting across. </w:t>
      </w:r>
    </w:p>
    <w:p>
      <w:pPr>
        <w:pStyle w:val="Normal"/>
        <w:rPr/>
      </w:pPr>
      <w:r>
        <w:rPr/>
      </w:r>
    </w:p>
    <w:p>
      <w:pPr>
        <w:pStyle w:val="Normal"/>
        <w:rPr>
          <w:b/>
          <w:b/>
          <w:u w:val="single"/>
        </w:rPr>
      </w:pPr>
      <w:r>
        <w:rPr>
          <w:b/>
          <w:u w:val="single"/>
        </w:rPr>
        <w:t>Application</w:t>
      </w:r>
    </w:p>
    <w:p>
      <w:pPr>
        <w:pStyle w:val="Normal"/>
        <w:rPr/>
      </w:pPr>
      <w:r>
        <w:rPr/>
        <w:tab/>
        <w:t xml:space="preserve">Looking at this section it can be applied to Human Roles and Behaviors. It shows the stresses that Sarah is under as a mother, an editor, a recent widow and a lover. Nothing comes easy and Sarah proves that although a million things are coming at her in what seems like the immediate succession. It also shows what Bee’s role is. She may be just an orphaned refugee girl but she is also the rock that Sarah needs. </w:t>
      </w:r>
    </w:p>
    <w:p>
      <w:pPr>
        <w:pStyle w:val="Normal"/>
        <w:rPr/>
      </w:pPr>
      <w:r>
        <w:rPr/>
        <w:tab/>
        <w:t>It also shows Human Ideals. Sarah pursues love with Lawrence and justice for Little Bee. No matter what she does those things are always in the forefront of her mind. Trying to obtain citizenship for Bee is more important to her right now, but she still just wants to be loved. It’s a passion she h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1:03:00Z</dcterms:created>
  <dc:creator>Kirsten</dc:creator>
  <dc:description/>
  <dc:language>en-US</dc:language>
  <cp:lastModifiedBy>Kirsten</cp:lastModifiedBy>
  <dcterms:modified xsi:type="dcterms:W3CDTF">2012-01-06T01:04:00Z</dcterms:modified>
  <cp:revision>2</cp:revision>
  <dc:subject/>
  <dc:title>Little Bee</dc:title>
</cp:coreProperties>
</file>